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728992177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ЕМИЛ ДИМИТ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Зам.-Кмет „СФП”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упълномощен със Заповед №62-РД-01-03</w:t>
      </w:r>
      <w:r>
        <w:rPr>
          <w:rFonts w:cs="Times New Roman" w:ascii="Times New Roman" w:hAnsi="Times New Roman"/>
          <w:b/>
          <w:lang w:val="ru-RU"/>
        </w:rPr>
        <w:t>/27.0</w:t>
      </w:r>
      <w:r>
        <w:rPr>
          <w:rFonts w:cs="Times New Roman" w:ascii="Times New Roman" w:hAnsi="Times New Roman"/>
          <w:b/>
          <w:lang w:val="bg-BG"/>
        </w:rPr>
        <w:t>1.2015 год.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на Кмета на Община Свищов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1571211316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g-BG"/>
        </w:rPr>
        <w:t>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 общинска администрац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нска служба „Социални дейности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Количествено-стойностна сметка з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но „Образование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но „Култура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</w:t>
            </w:r>
            <w:r>
              <w:rPr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 „Чистота – Свищов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 „Пазари – Свищов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оличествено-стойностна сметка з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П „Обреди – Свищов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30:00Z</dcterms:created>
  <dc:creator>os</dc:creator>
  <dc:description/>
  <cp:keywords/>
  <dc:language>en-US</dc:language>
  <cp:lastModifiedBy>10</cp:lastModifiedBy>
  <cp:lastPrinted>2012-07-31T09:59:00Z</cp:lastPrinted>
  <dcterms:modified xsi:type="dcterms:W3CDTF">2015-01-30T14:17:00Z</dcterms:modified>
  <cp:revision>129</cp:revision>
  <dc:subject/>
  <dc:title>МТСП</dc:title>
</cp:coreProperties>
</file>